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родному языку 2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бгатуллиной Миляуши Габдулл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2835"/>
        <w:gridCol w:w="4536"/>
        <w:gridCol w:w="1984"/>
        <w:gridCol w:w="322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ая дата проведения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проведения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рма провед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лайн – урок на учебной платформе, факультатив, платформа РЭ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корректировк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дачи заданий учителю</w:t>
            </w:r>
          </w:p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лефон, почта, виртуальный факультатив, WhatsApp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.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әзерге заман хикәя  фигыль  – Настощее время глагол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ультатив «МБОУ "ООШ № 6" г. Чистополь 2 класс родной язык и родная литература / 2 нче сыйныф туган тел (татар) һәм әдәбияты. "Күңелле татар теле"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тсап 89274223250 или  на электронную почту 4214000084@edu.tatar.ru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.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әзерге заман хикәя фигыль   – настощее время глагола. Ныгыту.\ Закреплени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ультатив «МБОУ "ООШ № 6" г. Чистополь 2 класс родной язык и родная литература / 2 нче сыйныф туган тел (татар) һәм әдәбияты. "Күңелле татар теле"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тсап 89274223250 или  на электронную почту 4214000084@edu.tatar.ru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59:00Z</dcterms:created>
  <dc:creator>директор</dc:creator>
  <dc:description/>
  <cp:keywords/>
  <dc:language>en-US</dc:language>
  <cp:lastModifiedBy>Миляуша Сибгатуллина</cp:lastModifiedBy>
  <dcterms:modified xsi:type="dcterms:W3CDTF">2020-04-21T06:30:00Z</dcterms:modified>
  <cp:revision>9</cp:revision>
  <dc:subject/>
  <dc:title/>
</cp:coreProperties>
</file>